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5"/>
        <w:gridCol w:w="1155"/>
        <w:gridCol w:w="1155"/>
        <w:gridCol w:w="1156"/>
        <w:gridCol w:w="1156"/>
      </w:tblGrid>
      <w:tr>
        <w:trPr>
          <w:trHeight w:val="173" w:hRule="atLeast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 B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 A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. A</w:t>
            </w:r>
          </w:p>
        </w:tc>
        <w:tc>
          <w:tcPr>
            <w:tcW w:w="11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.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.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.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.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.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.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.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.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32"/>
          <w:szCs w:val="32"/>
        </w:rPr>
        <w:t>TEST KEY - CP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US"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2350</wp:posOffset>
              </wp:positionH>
              <wp:positionV relativeFrom="page">
                <wp:posOffset>10376535</wp:posOffset>
              </wp:positionV>
              <wp:extent cx="5518785" cy="1270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5pt;margin-top:24.6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12185</wp:posOffset>
              </wp:positionH>
              <wp:positionV relativeFrom="page">
                <wp:posOffset>10257790</wp:posOffset>
              </wp:positionV>
              <wp:extent cx="537845" cy="238760"/>
              <wp:effectExtent l="15240" t="14605" r="14605" b="152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84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55pt;margin-top:807.7pt;width:42.3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469265" distB="232410" distL="644525" distR="871220" simplePos="0" locked="0" layoutInCell="0" allowOverlap="1" relativeHeight="4">
          <wp:simplePos x="0" y="0"/>
          <wp:positionH relativeFrom="column">
            <wp:posOffset>4762500</wp:posOffset>
          </wp:positionH>
          <wp:positionV relativeFrom="paragraph">
            <wp:posOffset>-212725</wp:posOffset>
          </wp:positionV>
          <wp:extent cx="1450975" cy="292735"/>
          <wp:effectExtent l="0" t="0" r="0" b="0"/>
          <wp:wrapTight wrapText="bothSides">
            <wp:wrapPolygon edited="0">
              <wp:start x="3122" y="5522"/>
              <wp:lineTo x="1784" y="7901"/>
              <wp:lineTo x="1784" y="15776"/>
              <wp:lineTo x="3122" y="18154"/>
              <wp:lineTo x="10065" y="18154"/>
              <wp:lineTo x="10065" y="18154"/>
              <wp:lineTo x="18119" y="15776"/>
              <wp:lineTo x="19015" y="10253"/>
              <wp:lineTo x="15659" y="5522"/>
              <wp:lineTo x="3122" y="5522"/>
            </wp:wrapPolygon>
          </wp:wrapTight>
          <wp:docPr id="5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3" r="-2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21:00Z</dcterms:created>
  <dc:creator> </dc:creator>
  <dc:description/>
  <cp:keywords/>
  <dc:language>en-US</dc:language>
  <cp:lastModifiedBy>Nick</cp:lastModifiedBy>
  <cp:lastPrinted>2009-03-27T16:03:00Z</cp:lastPrinted>
  <dcterms:modified xsi:type="dcterms:W3CDTF">2009-04-08T15:22:00Z</dcterms:modified>
  <cp:revision>29</cp:revision>
  <dc:subject/>
  <dc:title>1</dc:title>
</cp:coreProperties>
</file>